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565954628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73274183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